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 им. Х.Т. Башорова с. Карагач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Мы будем чтить Ваш подвиг вечн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ва Асият Хасанби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 8 «Б» класс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СОШ №1 им. Х.Т.Башорова с. Карагач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-этап.  Подготовк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на днях мы проведём очередное коллективно-творческое дело. Для этого мы должны сначала хорошо подготовитьс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для начала, надо выбрать тему, затем мы с вами обсудим, как и какие работы проведё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сейчас, ребята, давайте определим тем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Я предлагаю Новый год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предлагаю 8 марта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день матери?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 дружбу?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авайте ребята о ветеранах поговори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отличн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вы согласны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Хорошо ребята, вот и мы определили тему: «Мы будем чтить Ваш подвиг вечно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перь ребята, давайте обсудим, а какие предварительные работы по этой теме можно сделать?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Постановка цели.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Определение формы проведения КТД: классный час - беседа;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Место и время проведения: классная комната, в 14:15;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Количество участников: 8 «Б» - 12 учащихся и учитель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Класс разбить на творческие группы для проведения подготовительной рабо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тельный этап: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u w:val="single"/>
        </w:rPr>
        <w:t>для учителя</w:t>
      </w:r>
      <w:r>
        <w:rPr>
          <w:rFonts w:cs="Times New Roman" w:ascii="Times New Roman" w:hAnsi="Times New Roman"/>
          <w:sz w:val="28"/>
          <w:szCs w:val="28"/>
        </w:rPr>
        <w:t>: сбор информации, необходимой для классного часа; подготовка презентации; контроль над выполнением опережающих заданий учащихся; оказание помощи в поиске нужной информ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u w:val="single"/>
        </w:rPr>
        <w:t>для учеников</w:t>
      </w:r>
      <w:r>
        <w:rPr>
          <w:rFonts w:cs="Times New Roman" w:ascii="Times New Roman" w:hAnsi="Times New Roman"/>
          <w:sz w:val="28"/>
          <w:szCs w:val="28"/>
        </w:rPr>
        <w:t xml:space="preserve">: учащиеся получают задания с учетом их индивидуальных способностей и возможностей. Нарисовать рисунок (для тех, кто хорошо рисует), подготовить сообщение или презентацию о своем родственнике, участнике ВОВ или об одном из героев-земляков, найти в интернете сведения об участниках ВОВ. Один из учеников также получает задание выучить стихотворение о вой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классному час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утбу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льтимедийная установ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зентаци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ставка рисунков, поделок, которые подготовили учащиеся</w:t>
      </w:r>
    </w:p>
    <w:p>
      <w:pPr>
        <w:pStyle w:val="Style18"/>
        <w:shd w:fill="FFFFFF" w:val="clear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Style18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представления учащихся о героизме наших земляков - участниках Великой Отечественной вой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учающие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усвоению знаний об основных событиях ВОВ, а также о роли наших земляков в великое дело Побед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формированию у обучающихся навыков и умения осуществлять поиск информации из различных источников; развитие мотивации личности к познанию важнейших духовно-нравственных ценностей.</w:t>
      </w:r>
    </w:p>
    <w:p>
      <w:pPr>
        <w:pStyle w:val="Style18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Форма воспитания: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в зависимости от того, как организованы учащиеся: массовая (фронтальная)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в зависимости от методов: словесно-наглядная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по времени воздействия: внеурочная (внешкольная)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воспитания: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sz w:val="28"/>
          <w:szCs w:val="28"/>
        </w:rPr>
        <w:t>-методы формирования сознания личности: рассказ, этическая беседа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методы организации деятельности и формирования опыта общественного поведения: метод воспитывающих ситуаций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методы стимулирования и мотивации поведения и деятельности: поощрение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редства воспитания: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аудиальные: слова, стихи, музыка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визуальные: фотозапись, изображение;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е ресурсы: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http://infoport.biniko.com/info_12375.php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http://infourok.ru/programma_ya_i_moya_rodina-413344.ht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Для начала давайте разделимся на групп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хорошо, ребята давайт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я подготовлю стихи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песню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делаю рисунок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будем заниматься оформление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отлично ребята. А давайте теперь мы с вами придумаем название  каждой команде. Согласн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ы будем теоретиками;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мы художникам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будем артистам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знатокам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декоратора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ы и с этим заданием справились, придумали назв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ребята теоретики подготовят сообщение или презентацию о своем родственнике, участнике ВОВ или об одном из героев-земляков 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ники – должны нарисовать рисунок 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ртисты будут заниматься подготовкой стихотворения о войне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кораторы будут заниматься оформление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льным - найти в интернете сведения о своих родственниках-ветеранах ВОВ. 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9:06:00Z</dcterms:created>
  <dc:creator>Зарина</dc:creator>
  <dc:description/>
  <cp:keywords/>
  <dc:language>en-US</dc:language>
  <cp:lastModifiedBy>User</cp:lastModifiedBy>
  <cp:lastPrinted>2021-10-26T01:02:00Z</cp:lastPrinted>
  <dcterms:modified xsi:type="dcterms:W3CDTF">2021-12-29T20:42:00Z</dcterms:modified>
  <cp:revision>21</cp:revision>
  <dc:subject/>
  <dc:title/>
</cp:coreProperties>
</file>